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MI Chapter 3</w:t>
      </w:r>
    </w:p>
    <w:p>
      <w:pPr>
        <w:pStyle w:val="Normal"/>
        <w:rPr/>
      </w:pPr>
      <w:r>
        <w:rPr/>
      </w:r>
    </w:p>
    <w:p>
      <w:pPr>
        <w:pStyle w:val="Normal"/>
        <w:rPr/>
      </w:pPr>
      <w:r>
        <w:rPr/>
        <w:tab/>
        <w:t xml:space="preserve">Most children have all eight intelligences, but they are inclined to use one more than the others.  There is no test that can accurately show students’ intelligences, so observation is key to understanding which intelligences are strongest in each student.  Sometimes, what a teacher thinks is misbehavior is actually a student’s dominant intelligence showing itself.  What students do during their free time at school is also a good indicator of which intelligences are more developed in them.  More ways to get information about students’ intelligences are to collect documents, look at school records, talk with other teachers, talk with parents, to talk to the students, and to set up special activities to see which students respond best to each activity.  </w:t>
      </w:r>
    </w:p>
    <w:p>
      <w:pPr>
        <w:pStyle w:val="Normal"/>
        <w:rPr/>
      </w:pPr>
      <w:r>
        <w:rPr/>
        <w:tab/>
        <w:t xml:space="preserve">The fact that there is no test that accurately charts a student’s intelligences is an interesting one since so many people seem to be bent on using tests to determine that very thing.  There are two methods, aside from testing, that I feel I would prefer are observing the students and talking to the student’s parents.  Both of these methods seem to make the most sense because they would be the most accurate.  The checklist provided in this chapter seems like a good way to keep track of the observations.  Eventually a clear pattern should be evident, and it will be easier to teach to that student’s most developed intelligen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2:07:00Z</dcterms:created>
  <dc:creator>Taco</dc:creator>
  <dc:description/>
  <cp:keywords/>
  <dc:language>en-US</dc:language>
  <cp:lastModifiedBy>Taco</cp:lastModifiedBy>
  <dcterms:modified xsi:type="dcterms:W3CDTF">2008-01-31T02:44:00Z</dcterms:modified>
  <cp:revision>1</cp:revision>
  <dc:subject/>
  <dc:title>Catherine Hall</dc:title>
</cp:coreProperties>
</file>